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FF3300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n-U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  <w:t>¿A qué te dedicas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FF3300"/>
              <w:left w:val="single" w:sz="4" w:space="0" w:color="FF3300"/>
              <w:bottom w:val="single" w:sz="4" w:space="0" w:color="FF3300"/>
              <w:right w:val="single" w:sz="4" w:space="0" w:color="FF33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Streszczenie: Zamierzeniem poniższego scenariusza jest zaznajomienie uczniów z podstawowymi zawodami oraz czasownikiem </w:t>
            </w:r>
            <w:r>
              <w:rPr>
                <w:rFonts w:cs="Palatino Linotype" w:ascii="Palatino Linotype" w:hAnsi="Palatino Linotype"/>
                <w:i/>
                <w:sz w:val="24"/>
                <w:szCs w:val="24"/>
              </w:rPr>
              <w:t>trabajar</w:t>
            </w: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. Uczeń, w zamierzeniu, potrafi zapytać o zawód oraz odpowiedzieć na to pytanie. Jednocześnie umie utworzyć rodzaj żeński oraz liczbę mnogą zawodów. 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funcionales:</w:t>
        <w:tab/>
        <w:t>dar y pedir datos personales: la profesión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>las profesione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gramaticales:</w:t>
        <w:tab/>
        <w:t>Presente de indicativo de verbos regulares: primera conjugación, género y número de sustantivos, interrogativo: a qué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deductivo, activo, de “tormenta de ideas”, colectiv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en parejas, individual, colectiv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2"/>
        </w:numPr>
        <w:spacing w:before="0" w:after="0"/>
        <w:ind w:left="426" w:hanging="349"/>
        <w:jc w:val="both"/>
        <w:rPr>
          <w:rFonts w:ascii="Palatino Linotype" w:hAnsi="Palatino Linotype" w:cs="Palatino Linotype"/>
          <w:color w:val="FF3300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</w:t>
      </w:r>
      <w:r>
        <w:rPr>
          <w:rFonts w:cs="Palatino Linotype" w:ascii="Palatino Linotype" w:hAnsi="Palatino Linotype"/>
          <w:sz w:val="24"/>
          <w:szCs w:val="24"/>
          <w:lang w:val="en-US"/>
        </w:rPr>
        <w:t>a a tus alumnus</w:t>
      </w:r>
    </w:p>
    <w:p>
      <w:pPr>
        <w:pStyle w:val="Normal"/>
        <w:numPr>
          <w:ilvl w:val="0"/>
          <w:numId w:val="2"/>
        </w:numPr>
        <w:spacing w:before="0" w:after="0"/>
        <w:ind w:left="426" w:hanging="349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ide a los estudiantes que escriban preguntas que ya saben formar (¿Cómo te llamas?, ¿De dónde eres?, etc.). Luego los estudiantes se preguntan los unos a los otros, anotan las respuestas y luego presentan a sus compañeros/as en el foro.</w:t>
      </w:r>
    </w:p>
    <w:p>
      <w:pPr>
        <w:pStyle w:val="Normal"/>
        <w:spacing w:before="240" w:after="200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scribe en la pizarra las profesiones que suenan de manera igual o similar al polaco (por ejemplo: profesor, médico secretaria, piloto, actor) y pregunta qué significan estas palabras. Los estudiantes se dan cuenta de que ya conocen unas profesiones en español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resenta los objetivos de la lección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– explica a los alumnos que van a escuchar dos veces un diálogo. Después de la primera audición pregunta cuántas personas hablan en el diálogo, cómo se llaman y de qué hablan. Pide a los estudiantes que lean las afirmaciones del ejercicio 1. Luego, escuchan otra vez y deciden si las afirmaciones son verdaderas o falsas.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V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V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F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V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F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F</w:t>
      </w:r>
    </w:p>
    <w:p>
      <w:pPr>
        <w:pStyle w:val="Normal"/>
        <w:spacing w:before="0" w:after="0"/>
        <w:ind w:left="66" w:hanging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ide a los alumnos que subrayen las formas verbales en las afirmaciones del ejercicio 1 y expliquen el significado de los verbos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TRABAJAR – Verbo regular terminado en –ar </w:t>
      </w:r>
    </w:p>
    <w:p>
      <w:pPr>
        <w:pStyle w:val="Normal"/>
        <w:spacing w:before="0" w:after="0"/>
        <w:ind w:left="426" w:hanging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Analiza con los estudiantes el recuadro con el verbo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trabajar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y explica cómo conjugamos los verbos terminados en –ar. Pide que conjuguen en los cuadernos el verbo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estudiar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y después una persona lo conjuga en la pizarra para comprobar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gunta a unas personas: 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 w:eastAsia="en-U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</wp:posOffset>
                </wp:positionH>
                <wp:positionV relativeFrom="paragraph">
                  <wp:posOffset>109220</wp:posOffset>
                </wp:positionV>
                <wp:extent cx="2990850" cy="2190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219075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es-ES"/>
                              </w:rPr>
                              <w:t>A: Yo trabajo, y tú ¿estudias o trabajas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es-ES"/>
                              </w:rPr>
                              <w:t>B: Yo estudi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es-ES"/>
                              </w:rPr>
                              <w:t>A: Yo trabajo, y tú ¿estudias o trabajas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es-ES"/>
                              </w:rPr>
                              <w:t xml:space="preserve">C: Yo estudio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es-ES"/>
                              </w:rPr>
                              <w:t>A: Yo trabajo, y Ana ¿estudia o trabaja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es-ES"/>
                              </w:rPr>
                              <w:t>etc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es-ES"/>
                              </w:rPr>
                              <w:t>etc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235.5pt;height:172.5pt;mso-wrap-distance-left:9.05pt;mso-wrap-distance-right:9.05pt;mso-wrap-distance-top:0pt;mso-wrap-distance-bottom:0pt;margin-top:8.6pt;mso-position-vertical-relative:text;margin-left:17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sz w:val="24"/>
                          <w:szCs w:val="24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4"/>
                          <w:szCs w:val="24"/>
                          <w:lang w:val="es-ES"/>
                        </w:rPr>
                        <w:t>A: Yo trabajo, y tú ¿estudias o trabajas?</w:t>
                      </w:r>
                    </w:p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sz w:val="24"/>
                          <w:szCs w:val="24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4"/>
                          <w:szCs w:val="24"/>
                          <w:lang w:val="es-ES"/>
                        </w:rPr>
                        <w:t>B: Yo estudio.</w:t>
                      </w:r>
                    </w:p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sz w:val="24"/>
                          <w:szCs w:val="24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4"/>
                          <w:szCs w:val="24"/>
                          <w:lang w:val="es-ES"/>
                        </w:rPr>
                        <w:t>A: Yo trabajo, y tú ¿estudias o trabajas?</w:t>
                      </w:r>
                    </w:p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sz w:val="24"/>
                          <w:szCs w:val="24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4"/>
                          <w:szCs w:val="24"/>
                          <w:lang w:val="es-ES"/>
                        </w:rPr>
                        <w:t xml:space="preserve">C: Yo estudio. </w:t>
                      </w:r>
                    </w:p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sz w:val="24"/>
                          <w:szCs w:val="24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4"/>
                          <w:szCs w:val="24"/>
                          <w:lang w:val="es-ES"/>
                        </w:rPr>
                        <w:t>A: Yo trabajo, y Ana ¿estudia o trabaja?</w:t>
                      </w:r>
                    </w:p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sz w:val="24"/>
                          <w:szCs w:val="24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4"/>
                          <w:szCs w:val="24"/>
                          <w:lang w:val="es-ES"/>
                        </w:rPr>
                        <w:t>etc.</w:t>
                      </w:r>
                    </w:p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sz w:val="24"/>
                          <w:szCs w:val="24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4"/>
                          <w:szCs w:val="24"/>
                          <w:lang w:val="es-E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Palatino Linotype" w:hAnsi="Palatino Linotype" w:cs="Palatino Linotype"/>
                          <w:sz w:val="24"/>
                          <w:szCs w:val="24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4"/>
                          <w:szCs w:val="24"/>
                          <w:lang w:val="es-ES"/>
                        </w:rPr>
                        <w:t>etc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Para hablar de la profesion – 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Analiza con la clase el recuadro con las expresiones para hablar de la profesión. Luego, los estudiantes hacen 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el ejercicio 2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en parejas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Diccionario visual – </w:t>
      </w:r>
      <w:r>
        <w:rPr>
          <w:rFonts w:cs="Palatino Linotype" w:ascii="Palatino Linotype" w:hAnsi="Palatino Linotype"/>
          <w:sz w:val="24"/>
          <w:szCs w:val="24"/>
          <w:lang w:val="es-ES"/>
        </w:rPr>
        <w:t>pide a unos estudiantes que lean en voz alta las palabras del diccionario visual (página 17 y 19) y que piensen cómo se forma la forma femenina de las profesiones.</w:t>
      </w:r>
    </w:p>
    <w:p>
      <w:pPr>
        <w:pStyle w:val="Normal"/>
        <w:spacing w:before="0" w:after="0"/>
        <w:ind w:left="66" w:hanging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</w:r>
    </w:p>
    <w:p>
      <w:pPr>
        <w:pStyle w:val="Normal"/>
        <w:spacing w:before="240" w:after="200"/>
        <w:jc w:val="both"/>
        <w:rPr/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  <w:t>PARTE PRÁCTICA Y FINAL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ara practicar, los estudiantes hacen 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el ejercicio 1, 2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y 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6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del Cuaderno de ejercicios.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6057900" cy="9144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914400"/>
                          <a:chOff x="0" y="0"/>
                          <a:chExt cx="6058080" cy="914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6057360" cy="91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057360" cy="9136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Palatino Linotype" w:hAnsi="Palatino Linotype" w:eastAsia="Calibri" w:cs="Palatino Linotype"/>
                                  <w:color w:val="auto"/>
                                  <w:lang w:val="es-ES" w:bidi="ar-SA"/>
                                </w:rPr>
                                <w:t>¡OJO!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Palatino Linotype" w:hAnsi="Palatino Linotype" w:eastAsia="Calibri" w:cs="Palatino Linotype"/>
                                  <w:color w:val="auto"/>
                                  <w:lang w:val="es-ES" w:bidi="ar-SA"/>
                                </w:rPr>
                                <w:t>Antes de hacer el ejercicio 6, explica cómo se forma la forma plural de las profesiones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pt;height:72pt" coordorigin="0,0" coordsize="9540,1440">
                <v:rect id="shape_0" stroked="f" o:allowincell="f" style="position:absolute;left:1;top:1;width:9538;height:14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ffff99" stroked="t" o:allowincell="f" style="position:absolute;left:0;top:0;width:9538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Palatino Linotype" w:hAnsi="Palatino Linotype" w:eastAsia="Calibri" w:cs="Palatino Linotype"/>
                            <w:color w:val="auto"/>
                            <w:lang w:val="es-ES" w:bidi="ar-SA"/>
                          </w:rPr>
                          <w:t>¡OJO!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Palatino Linotype" w:hAnsi="Palatino Linotype" w:eastAsia="Calibri" w:cs="Palatino Linotype"/>
                            <w:color w:val="auto"/>
                            <w:lang w:val="es-ES" w:bidi="ar-SA"/>
                          </w:rPr>
                          <w:t>Antes de hacer el ejercicio 6, explica cómo se forma la forma plural de las profesiones.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8DB3E2"/>
          <w:sz w:val="24"/>
          <w:szCs w:val="24"/>
          <w:lang w:val="es-ES"/>
        </w:rPr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4 – </w:t>
      </w:r>
      <w:r>
        <w:rPr>
          <w:rFonts w:cs="Palatino Linotype" w:ascii="Palatino Linotype" w:hAnsi="Palatino Linotype"/>
          <w:sz w:val="24"/>
          <w:szCs w:val="24"/>
          <w:lang w:val="es-ES"/>
        </w:rPr>
        <w:t>los estudiantes nombran las profesiones de mujeres de las fotos y luego, en cuadernos, escriben una breve descripción de una de ellas (nombre y apellido, procedencia y profesión)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LOS DEBERES: cuaderno de ejercicos 3,4/13</w:t>
      </w:r>
    </w:p>
    <w:p>
      <w:pPr>
        <w:pStyle w:val="Normal"/>
        <w:spacing w:before="0" w:after="0"/>
        <w:ind w:left="66" w:hanging="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8DB3E2"/>
          <w:sz w:val="24"/>
          <w:szCs w:val="24"/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  <w:lang w:val="es-ES"/>
      </w:rPr>
      <w:t>Scenariusz nr 5</w:t>
      <w:tab/>
      <w:tab/>
      <w:t>Módulo 1 Lección 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color w:val="FF33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F33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color w:val="FF33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Symbol" w:hAnsi="Symbol" w:cs="Symbol"/>
      <w:color w:val="FF33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FF33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qFormat/>
    <w:rPr>
      <w:sz w:val="22"/>
      <w:szCs w:val="22"/>
    </w:rPr>
  </w:style>
  <w:style w:type="character" w:styleId="ZnakZnak1">
    <w:name w:val=" Znak Znak1"/>
    <w:qFormat/>
    <w:rPr>
      <w:sz w:val="22"/>
      <w:szCs w:val="22"/>
    </w:rPr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 DRACO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16:35:00Z</dcterms:created>
  <dc:creator>kpalonka</dc:creator>
  <dc:description/>
  <cp:keywords/>
  <dc:language>en-US</dc:language>
  <cp:lastModifiedBy>kpalonka</cp:lastModifiedBy>
  <dcterms:modified xsi:type="dcterms:W3CDTF">2015-08-20T21:14:00Z</dcterms:modified>
  <cp:revision>6</cp:revision>
  <dc:subject/>
  <dc:title/>
</cp:coreProperties>
</file>